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Y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u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dn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ur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ri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turday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525</wp:posOffset>
                      </wp:positionV>
                      <wp:extent cx="4271645" cy="478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1645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ead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The Rainbow Fish</w:t>
                                  </w:r>
                                  <w:r>
                                    <w:rPr>
                                      <w:b/>
                                    </w:rPr>
                                    <w:t>, identify elements that are in most stories and complete element organize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6.35pt;height:37.65pt;mso-wrap-distance-left:9.05pt;mso-wrap-distance-right:9.05pt;mso-wrap-distance-top:0pt;mso-wrap-distance-bottom:0pt;margin-top:0.75pt;mso-position-vertical-relative:text;margin-left: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ead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The Rainbow Fish</w:t>
                            </w:r>
                            <w:r>
                              <w:rPr>
                                <w:b/>
                              </w:rPr>
                              <w:t>, identify elements that are in most stories and complete element organiz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53035</wp:posOffset>
                      </wp:positionV>
                      <wp:extent cx="3423285" cy="565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After viewing Kerpoof Storylines, the students will use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he Rainbow Fis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organizer, to help them plan out a story that includes the elements discussed in class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9.55pt;height:44.55pt;mso-wrap-distance-left:9.05pt;mso-wrap-distance-right:9.05pt;mso-wrap-distance-top:0pt;mso-wrap-distance-bottom:0pt;margin-top:12.05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fter viewing Kerpoof Storylines, the students will us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The Rainbow Fis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organizer, to help them plan out a story that includes the elements discussed in clas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53035</wp:posOffset>
                      </wp:positionV>
                      <wp:extent cx="2173605" cy="6927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360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DRAFTIN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udents will use organizer to help them start to compose a draft of their stor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15pt;height:54.55pt;mso-wrap-distance-left:9.05pt;mso-wrap-distance-right:9.05pt;mso-wrap-distance-top:0pt;mso-wrap-distance-bottom:0pt;margin-top:12.0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RAFT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udents will use organizer to help them start to compose a draft of their stor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77165</wp:posOffset>
                      </wp:positionV>
                      <wp:extent cx="2173605" cy="628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3605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Identify which information needs to be grouped together by page number and box draft accordingly.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15pt;height:49.5pt;mso-wrap-distance-left:9.05pt;mso-wrap-distance-right:9.05pt;mso-wrap-distance-top:0pt;mso-wrap-distance-bottom:0pt;margin-top:13.9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dentify which information needs to be grouped together by page number and box draft accordingly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43535</wp:posOffset>
                      </wp:positionV>
                      <wp:extent cx="1042670" cy="2711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67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tting Desig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pt;height:21.35pt;mso-wrap-distance-left:9.05pt;mso-wrap-distance-right:9.05pt;mso-wrap-distance-top:0pt;mso-wrap-distance-bottom:0pt;margin-top:27.0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tting Desig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43535</wp:posOffset>
                      </wp:positionV>
                      <wp:extent cx="1884680" cy="2711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468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haracter/Object Desig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4pt;height:21.35pt;mso-wrap-distance-left:9.05pt;mso-wrap-distance-right:9.05pt;mso-wrap-distance-top:0pt;mso-wrap-distance-bottom:0pt;margin-top:27.05pt;mso-position-vertical-relative:text;margin-left: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aracter/Object Desig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59410</wp:posOffset>
                      </wp:positionV>
                      <wp:extent cx="5758815" cy="2711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81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yping/Revising Text onto Appropriate P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3.45pt;height:21.35pt;mso-wrap-distance-left:9.05pt;mso-wrap-distance-right:9.05pt;mso-wrap-distance-top:0pt;mso-wrap-distance-bottom:0pt;margin-top:28.3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yping/Revising Text onto Appropriate P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75920</wp:posOffset>
                      </wp:positionV>
                      <wp:extent cx="5758815" cy="2711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81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ideo/Share Stories with Classmates, Parents, and Younger Gr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3.45pt;height:21.35pt;mso-wrap-distance-left:9.05pt;mso-wrap-distance-right:9.05pt;mso-wrap-distance-top:0pt;mso-wrap-distance-bottom:0pt;margin-top:29.6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deo/Share Stories with Classmates, Parents, and Younger Gr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  <w:szCs w:val="40"/>
        <w:u w:val="single"/>
      </w:rPr>
      <w:t>PROJECT CALENDAR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35:00Z</dcterms:created>
  <dc:creator>robilottae</dc:creator>
  <dc:description/>
  <dc:language>en-US</dc:language>
  <cp:lastModifiedBy>Erin Robilotta</cp:lastModifiedBy>
  <cp:lastPrinted>2012-01-10T11:22:00Z</cp:lastPrinted>
  <dcterms:modified xsi:type="dcterms:W3CDTF">2012-05-09T01:35:00Z</dcterms:modified>
  <cp:revision>2</cp:revision>
  <dc:subject/>
  <dc:title>JANUARY</dc:title>
</cp:coreProperties>
</file>